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العلوم، </w:t>
      </w:r>
      <w:r>
        <w:rPr>
          <w:rtl w:val="true"/>
          <w:lang w:bidi="ar-QA"/>
        </w:rPr>
        <w:t>نطاقها وخريطة تتابعها</w:t>
      </w:r>
      <w:r>
        <w:rPr>
          <w:rtl w:val="true"/>
        </w:rPr>
        <w:t xml:space="preserve">: </w:t>
      </w:r>
      <w:r>
        <w:rPr>
          <w:rtl w:val="true"/>
        </w:rPr>
        <w:t xml:space="preserve">الصفوف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الى </w:t>
      </w:r>
      <w:r>
        <w:rPr/>
        <w:t>12</w:t>
      </w:r>
      <w:r>
        <w:rPr>
          <w:rtl w:val="true"/>
        </w:rPr>
        <w:t xml:space="preserve"> (</w:t>
      </w:r>
      <w:r>
        <w:rPr>
          <w:rtl w:val="true"/>
        </w:rPr>
        <w:t>مستوى متقدم</w:t>
      </w:r>
      <w:r>
        <w:rPr>
          <w:rtl w:val="true"/>
        </w:rPr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073"/>
        <w:gridCol w:w="3832"/>
        <w:gridCol w:w="2409"/>
      </w:tblGrid>
      <w:tr>
        <w:trPr>
          <w:tblHeader w:val="true"/>
        </w:trPr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1tablehead1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  <w:t>الصف الثاني عشر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1tablehead1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  <w:t>الصف الحادي عشر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1tablehead1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  <w:t>الصف العاشر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2tablehead2"/>
              <w:snapToGrid w:val="false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/>
        <w:tc>
          <w:tcPr>
            <w:tcW w:w="14424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  <w:vAlign w:val="cente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بحث العلمي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كما في الصف </w:t>
            </w:r>
            <w:r>
              <w:rPr>
                <w:lang w:bidi="ar-QA"/>
              </w:rPr>
              <w:t>10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كما في الصف </w:t>
            </w:r>
            <w:r>
              <w:rPr>
                <w:lang w:bidi="ar-QA"/>
              </w:rPr>
              <w:t>10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حديد مسألة بحثية محددة ووضع التنبؤات المتعلقة ب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ختيار الأجهزة والمواد المناسبة لإستعمالها في عمليات الإستقصا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حديد المتغيرات وضبط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عمل بطريقة بنّاءة  ومتناغمة مع الآخرين 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قييم تصميم تجريبي ، تحديد مواضع الضعف فيه وتطوير إستراتيجيات عملية لتحسينه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مل وفق المبادئ الأخلاقية فيما يتعلق بحقوق النشر وذكر المصادر المأخوذة منها البيانات وصدق النتائج؛ الرفق بالكائنات الحية والعناية بالبيئة</w:t>
            </w:r>
            <w:r>
              <w:rPr>
                <w:rtl w:val="true"/>
                <w:lang w:bidi="ar-QA"/>
              </w:rPr>
              <w:t xml:space="preserve">.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عامل مع المعلومات الثانوية بروح من التفحص والنقد 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أساليب الإستقصاء العلمي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طور التاريخي للأفكار العلمية الرئيس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طوّر الأفكار العلمية ينطوي على فترات من التغييرات الرئيسية والتقدم البارز يليها فترات من الجهد الدؤوب والتقدم البطيء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تأثر العلم بمضامينه الإقتصادية والإجتماعية والثقافية والمعنوية والأخلاقية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قدرة العلم ومحدوديته في التعامل مع المسائل والقضايا الصناعية والإجتماعية والبيئية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طور التاريخي للأفكار العلمية الرئيسي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عامل مع الجدل العلمي؛ القيمة العلمية للجدال المتعلق بنماذج علمية متنافس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أثر العلم بمضامينه الإقتصادية والإجتماعية والثقافية والمعنوية والدينية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قدرة العلم ومحدوديته في معالجة القضايا الصناعية والإجتماعية والبيئية</w:t>
            </w:r>
            <w:r>
              <w:rPr>
                <w:rtl w:val="true"/>
                <w:lang w:bidi="ar-QA"/>
              </w:rPr>
              <w:t>.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طور التاريخي للأفكار العلمية الرئيس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يصال ونشر الأفكار العلم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وازنة بين الفرص المتاحة بواسطة العلم والمخاطر التي قد تهدد البيئة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معرفة كيف يقوم العلماء بعملهم 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كما في الصف </w:t>
            </w:r>
            <w:r>
              <w:rPr>
                <w:lang w:bidi="ar-QA"/>
              </w:rPr>
              <w:t>10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كما في الصف </w:t>
            </w:r>
            <w:r>
              <w:rPr>
                <w:lang w:bidi="ar-QA"/>
              </w:rPr>
              <w:t>10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رض ومعالجة البيانات الخام بالطرائق المناسب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إستخلاص إستنتاجات صائبة، مع الأخذ بعين الإعتبار هوامش الخطأ والنواحي غير المؤكد منها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يصال النتائج والإستنتاجات الى الغير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معالجة المعلومات وإيصالها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كما في الصف </w:t>
            </w:r>
            <w:r>
              <w:rPr>
                <w:lang w:bidi="ar-QA"/>
              </w:rPr>
              <w:t>10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كما في الصف </w:t>
            </w:r>
            <w:r>
              <w:rPr>
                <w:lang w:bidi="ar-QA"/>
              </w:rPr>
              <w:t>10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ناولة الأجهزة بكفاءة مع توجيه العناية اللازمة للسلامة الشخصية وسلامة الآخرين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نفيذ التعليمات بدقة والتكيّف مع الظروف غير المنظورة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مناولة الأجهزة وإجراء القياسات</w:t>
            </w:r>
          </w:p>
        </w:tc>
      </w:tr>
      <w:tr>
        <w:trPr/>
        <w:tc>
          <w:tcPr>
            <w:tcW w:w="14424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  <w:vAlign w:val="center"/>
          </w:tcPr>
          <w:p>
            <w:pPr>
              <w:pStyle w:val="T2tablehead2"/>
              <w:keepNext w:val="true"/>
              <w:spacing w:before="30" w:after="30"/>
              <w:jc w:val="left"/>
              <w:rPr>
                <w:lang w:bidi="ar-QA"/>
              </w:rPr>
            </w:pPr>
            <w:bookmarkStart w:id="0" w:name="OLE_LINK1"/>
            <w:bookmarkEnd w:id="0"/>
            <w:r>
              <w:rPr>
                <w:rtl w:val="true"/>
                <w:lang w:bidi="ar-QA"/>
              </w:rPr>
              <w:t>علم الأحياء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أدينوزين ثلاثي الفوسفات </w:t>
            </w:r>
            <w:r>
              <w:rPr>
                <w:rtl w:val="true"/>
                <w:lang w:bidi="ar-QA"/>
              </w:rPr>
              <w:t>(</w:t>
            </w:r>
            <w:r>
              <w:rPr>
                <w:lang w:bidi="ar-QA"/>
              </w:rPr>
              <w:t>ATP</w:t>
            </w:r>
            <w:r>
              <w:rPr>
                <w:rtl w:val="true"/>
                <w:lang w:bidi="ar-QA"/>
              </w:rPr>
              <w:t>)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 xml:space="preserve">وأدينوزين ثنائي الفوسفات </w:t>
            </w:r>
            <w:r>
              <w:rPr>
                <w:lang w:bidi="ar-QA"/>
              </w:rPr>
              <w:t>ADP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مكونات الكيميائية للكربوهيدرات والليبيدات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دهون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والبروتي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سكريات الأحادية كمركبات أحادي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غير مبلمرة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لتكوين مركبات كربوهيدرات أخرى</w:t>
            </w:r>
            <w:r>
              <w:rPr>
                <w:rtl w:val="true"/>
                <w:lang w:bidi="ar-QA"/>
              </w:rPr>
              <w:t xml:space="preserve">.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حماض الأمينية كمركبات غير مبلمرة للبروتي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نشاء، والسليولوز والبروتي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جلوكوز والأحماض الأمينية والجليسيرول والأحماض الدهن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تكوين الجليسريدات الثلاثية والليبيدات الفوسفوتية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ركيب الأحادي والثنائي والثلاثي للبروتي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لاقات بين تركيب ووظائف وحجم وخصائص الجزيئيات البيولوج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ختبارات التعرّف على البروتينات والسكريات والنشاء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فصل المركبات وتحديدها بواسطة التحليل الكروماتوغرافي والتحليل الكهربي الأيوني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keepNext w:val="true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جزيئيات البيولوجية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ميتوكوندريا ودورها في عملية التنفس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Fonts w:eastAsia="Arial"/>
                <w:rtl w:val="true"/>
                <w:lang w:bidi="ar-QA"/>
              </w:rPr>
              <w:t xml:space="preserve">  </w:t>
            </w:r>
            <w:r>
              <w:rPr>
                <w:rtl w:val="true"/>
                <w:lang w:bidi="ar-QA"/>
              </w:rPr>
              <w:t>تركيب البلاستيدات الخضراء ودورها في عملية البناء الدور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نموذج المائع الفسيفسائي لغشاء الخلية وعلاقته بوظيفة الخل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نتشار والنفاذ الأسموزي والنقل النشط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ركيب العام والتركيب الدقيق للخلايا البدائية النواة والخلايا حقيقية النوا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عضيّات الخلايا، النواة،الميتوكوندريا، البلاستيدات الخضراء، الشبكة الأندوبلازمية والرايبوسومات، ووظائفها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عمال المجهر الإلكتروني وجهاز الطرد المركزي لدراسة التركيبات الخليوية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تركيبات والعمليات الخليوية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مراحل البيوكيميائية الأساسية للتنفس اللاهوائي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قارنة مسارات التفاعل في التنفس الهوائي والتنفس اللاهوائ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فاعلات البيوكيميائية في عملية التنفس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دور المساعد الأنزيمي </w:t>
            </w:r>
            <w:r>
              <w:rPr>
                <w:lang w:bidi="ar-QA"/>
              </w:rPr>
              <w:t>NAD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في عملية التنفس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توليد أدينوزين ثلاثي الفوسفات </w:t>
            </w:r>
            <w:r>
              <w:rPr>
                <w:lang w:bidi="ar-QA"/>
              </w:rPr>
              <w:t>ATP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 xml:space="preserve">في التنفس الهوائي والتنفس اللاهوائي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فاعلات نزع الكربوكسيل والهيدروجين في التنفس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يم النسبية لطاقة الكهربوهيدرات والبروتينات والليبيدات كمواد تفاعل في عملية التنفس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حاصل التنفسي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نسبة ثاني أكسيد الكربون المطرود الى الأكسجين الممتص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فاعلات البيوكيميائية في عملية البناء الضوئ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فسفرة الضوئية الحلقية واللاحلقية في عملية البناء الضوئي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إستعمال أدينوزين ثلاثي الفوسفات </w:t>
            </w:r>
            <w:r>
              <w:rPr>
                <w:lang w:bidi="ar-QA"/>
              </w:rPr>
              <w:t>ATP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 xml:space="preserve">والمساعد الأنزيمي </w:t>
            </w:r>
            <w:r>
              <w:rPr>
                <w:lang w:bidi="ar-QA"/>
              </w:rPr>
              <w:t>NADP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 xml:space="preserve">في مرحلة البناء اللاضوئية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دورة كالفين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إستخدام عنصر الكربون </w:t>
            </w:r>
            <w:r>
              <w:rPr>
                <w:rtl w:val="true"/>
                <w:lang w:bidi="ar-QA"/>
              </w:rPr>
              <w:t xml:space="preserve">- </w:t>
            </w:r>
            <w:r>
              <w:rPr>
                <w:lang w:bidi="ar-QA"/>
              </w:rPr>
              <w:t>14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في دراسة البناء الضوئ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طيف الضوئي الذي يمتصه الكلوروفيل والطيف الضوئي الذي ينعكس بواسطة الكلوروفيل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فصل صبغيات الكلوروفيل بواسطة الفرز اللوني الكروماتوغرافي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أدينوزين ثلاثي الفوسفات </w:t>
            </w:r>
            <w:r>
              <w:rPr>
                <w:lang w:bidi="ar-QA"/>
              </w:rPr>
              <w:t>ATP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كمصدر للطاقة الفورية المطلوبة للعمليات البيولوجي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مراحل البيوكيميائية الأساسية للتنفس الهوائي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إنحلال السكر بواسطة الأنزيمات ودورة كريبس والفسفرة المؤكسدة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ورق النبات وعلاقته بعملية البناء الضوئ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وامل المثبطة لعملية البناء الضوئ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مراحل البيوكيميائية الأساسية في عملية البناء الضوئي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تفاعلات الضوئية وغير الضوئية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دور أدينوزين ثلاثي الفوسفات </w:t>
            </w:r>
            <w:r>
              <w:rPr>
                <w:lang w:bidi="ar-QA"/>
              </w:rPr>
              <w:t>ATP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في عملية البناء الضوئي والتنفس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نزيمات كبروتينات وحوافز وسيطة للتفاعل البيولوج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همية الأنزيمات في تخفيض طاقات التنشيط المطلوب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مل الأنزيمات وتفاعلها مع مادة التفاعل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نع عمل الإنزيمات المحفز والمثبط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أثيرات التغيّر في درجة الحرارة والرقم الهيدروجيني وتركيزالمواد المتفاعلة على عمل الأنزيم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آلية عمل الأنزيمات بدلالة تركيبها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keepNext w:val="true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تنظيم الطاقات البيولوجية 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بنية ووظيفة كرات الدم الحمراء وكرات الدم البيضا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دور الدم والسائل النسيجي وسائل الخلايا في عملية نقل المواد في الجسم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دم ودور مكوناته في نقل الأكسجين وثاني أكسيد الكربو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فصائل الدم وأهميتها في عمليات نقل الدم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آليات إنتقال المواد الغذائية من جزء الى آخر في النب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عوامل المؤثرة على النتح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كيّف النباتات في ظروف الجفاف والبيئات الصحراوية للمحافظة على محتوى الماء فيها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اجة الى نظام نقل في النباتات المتعددة الخلاي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ووظيفة وتوزيع النسيج الداخلي في السوق والجذور وورق النباتات ثنائية الفلق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تقال المواد الغذائية من جزء الى آخر في النب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إنتقال الماء بين خلايا النباتات وبين الخلايا وبيئتها بدلالة الطاقة الكامنة في الماء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ضغط الماء</w:t>
            </w:r>
            <w:r>
              <w:rPr>
                <w:rtl w:val="true"/>
                <w:lang w:bidi="ar-QA"/>
              </w:rPr>
              <w:t>).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نتح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اجة الى نظام نقل في الحيوانات متعددة الخلاي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ركيب الخارجي والتركيب الداخلي لقلب الإنسان وعلاقته بوظيفة القلب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ة القلب في الإنسا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حفز وتنظيم نبض القلب عند الإنسا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جهاز الدوري لدى الإنسان بمثابة نظام تدوير مغلق ومزدوج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وعية الدم الرئيسية في الإنسا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شرايين والأوردة والشعيرات الدمو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كرات الدم الحمراء كجسيمات تنقل الأكسجين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أنظمة النقل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ووظيفة الكلى في الثدييات ووظيفتها في تنظيم الماء والنفايات الأيضية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دور الهرمون المانع للبول </w:t>
            </w:r>
            <w:r>
              <w:rPr>
                <w:lang w:bidi="ar-QA"/>
              </w:rPr>
              <w:t>ADH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في تنظيم عمل الكلى ومحتوى الماء في الجسم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نظيم درجة الحرارة في الجسم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 المستقبلات الحرارية في غدة تحت المهاد ’هايبوثالاموس‘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val="en-US" w:bidi="ar-QA"/>
              </w:rPr>
              <w:t>أسباب ضربة الشمس وتأثيراتها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خلية العصبية ووظيف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دور المستقبلات الحسيّة في الثدييات في تحويل أشكال مختلفة من الطاقة الى دفعات عصبي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نبضات عصبية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بنية الدماغ ووظائفه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أيونات الصوديوم والبوتاسيوم ودورها في نقل النبضات العصبية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غدد الصمّاء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لمفاوية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 xml:space="preserve">عند الإنسان ووظائفها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حكم في تركيز الجلوكوز في الدم عند الإنسا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دور الأوكسينات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هرمون النمو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في النبات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 المركبات الجبرلينات‘ في تنظيم نمو النبات</w:t>
            </w:r>
          </w:p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دور الهرمون النباتي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حمض الأبسيسيك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 xml:space="preserve">في نمو النباتات 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ائنات الحية تعزز فرص بقائها من خلال إستجابتها للتغيرات في بيئ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وجه التشابه والإختلاف بين الجهاز الهورموني والجهاز العصب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تزان البيئة الداخلية في الكائ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بادئ رد الفعل العكس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ملية التنظيم الحراري في الثدييات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دور الذي يلعبه كل من الهرمون المنشّط للجسم الأصفر </w:t>
            </w:r>
            <w:r>
              <w:rPr>
                <w:rtl w:val="true"/>
                <w:lang w:bidi="ar-QA"/>
              </w:rPr>
              <w:t>(</w:t>
            </w:r>
            <w:r>
              <w:rPr>
                <w:lang w:bidi="ar-QA"/>
              </w:rPr>
              <w:t>LH</w:t>
            </w:r>
            <w:r>
              <w:rPr>
                <w:rtl w:val="true"/>
                <w:lang w:bidi="ar-QA"/>
              </w:rPr>
              <w:t>)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 xml:space="preserve">والهرمون المحفز للحويصلات </w:t>
            </w:r>
            <w:r>
              <w:rPr>
                <w:rtl w:val="true"/>
                <w:lang w:bidi="ar-QA"/>
              </w:rPr>
              <w:t>(</w:t>
            </w:r>
            <w:r>
              <w:rPr>
                <w:lang w:bidi="ar-QA"/>
              </w:rPr>
              <w:t>FSH</w:t>
            </w:r>
            <w:r>
              <w:rPr>
                <w:rtl w:val="true"/>
                <w:lang w:bidi="ar-QA"/>
              </w:rPr>
              <w:t>)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 xml:space="preserve">والإيستروجين والبروجسترون في الدورة الشهرية 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تحكم والتنسيق والإتزان الداخلي في الكائنات الحيّة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خليات الجذعية والمضادات الحيوية أحادية التهجين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جهاز المناعة والحساسيات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ناعة النشطة والمناعة السالبة والتلقيح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مل المضادات الحيوية وتطور مقاومة الجراثيم ضدها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مسببات أمراض الكوليرا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حمى الصفراء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والإنفلونزا والملاريا والسل وإنتقالها ومكافحتها وخطورتها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لاج الجيني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نظام تبادل الغاز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سعة الرئتين والحجم المدّ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أثيرات التدخين والمرض على تبادل الغازات وعلى جهاز القلب وأوعية الدم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لتهاب الشعبي، والربو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ضغط الدم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نبض القلب والتمارين الرياض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سباب مرض الإيدز وإنتقاله وخطورته ومكافحته</w:t>
            </w:r>
          </w:p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إنتاج الأجسام المضادة </w:t>
            </w:r>
            <w:r>
              <w:rPr>
                <w:lang w:bidi="ar-QA"/>
              </w:rPr>
              <w:t>antibodies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 xml:space="preserve">في الجسم وآلية عملها ضد مولّدات المضادات </w:t>
            </w:r>
            <w:r>
              <w:rPr>
                <w:lang w:bidi="ar-QA"/>
              </w:rPr>
              <w:t>antigens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 xml:space="preserve">المسببة للمرض 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فئات المرض والإعتلال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رض المستوطن والمرض الوبائي والوبائي الشامل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غذاء المتواز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تطلبات الطاقة والمغذيّ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واقب سوء التغذ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سوء التغذية والنحافة والسمنة المفرطة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مراض القلب التاجي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رض السكري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صحة الإنسان والأمراض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سيادة غير المكتمل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سيادة الناقصة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ناسل الثنائي الهجي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هجين الرجع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سيادة المترافقة للأليلات المشتركة والوراثة بالأليلات المتعدد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وراثة الكمية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إختبار’كاي‘ الإحصائي لتحديد أهمية النتائج المشاهدة والمتوقع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شروع الجينوم البشري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بصمة الإصبع الوراثية للأفراد والفرز الجيني والإستشارة الوراثية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روموزومات المتماثلة التركيب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مراحل الإنقسام غير المباشر للخلايا </w:t>
            </w:r>
            <w:r>
              <w:rPr>
                <w:rtl w:val="true"/>
                <w:lang w:bidi="ar-QA"/>
              </w:rPr>
              <w:t>(</w:t>
            </w:r>
            <w:r>
              <w:rPr>
                <w:lang w:bidi="ar-QA"/>
              </w:rPr>
              <w:t>mitosis</w:t>
            </w:r>
            <w:r>
              <w:rPr>
                <w:rtl w:val="true"/>
                <w:lang w:bidi="ar-QA"/>
              </w:rPr>
              <w:t>)</w:t>
            </w:r>
            <w:r>
              <w:rPr>
                <w:rtl w:val="true"/>
                <w:lang w:bidi="ar-QA"/>
              </w:rPr>
              <w:t xml:space="preserve">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نفصال غير المباشر كآلية لتمكين إنتقال عدد ثابت من الكروزومات من خلية الى أخرى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راحل الإنقسام الإختزال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نقسام الإختزالي كآلية لتمكين إنتقال عدد ثابت من الكروموزومات من جيل الى آخ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جينات والأليلات كقطاعات من حمض </w:t>
            </w:r>
            <w:r>
              <w:rPr>
                <w:lang w:bidi="ar-QA"/>
              </w:rPr>
              <w:t>DNA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غيّرات في تركيب حمض </w:t>
            </w:r>
            <w:r>
              <w:rPr>
                <w:lang w:bidi="ar-QA"/>
              </w:rPr>
              <w:t>DNA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كمصدر للإختلاف الجين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أسباب الطفر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تبدل الوراثي الفجائي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طفرة كتغيّر في حمض </w:t>
            </w:r>
            <w:r>
              <w:rPr>
                <w:lang w:bidi="ar-QA"/>
              </w:rPr>
              <w:t>DNA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طفرات فد تخفّض فعالية عمل الأنزيمات أو قد توقفه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ليلات السائدة والأليلات المتنحي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ناسل الأحادي الهجي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صنيف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تشكيل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العشوائي وعملية العبور تسببان تنوعاً وراثياً جينياً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ساس الجيني لتحديد الجنس عند الإنسان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صفات المرتبطة بالجن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تركيب حمض </w:t>
            </w:r>
            <w:r>
              <w:rPr>
                <w:lang w:bidi="ar-QA"/>
              </w:rPr>
              <w:t>DNA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وإستنساخه الذاتي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أدوار الأحماض النووية </w:t>
            </w:r>
            <w:r>
              <w:rPr>
                <w:lang w:bidi="ar-QA"/>
              </w:rPr>
              <w:t>DNA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و</w:t>
            </w:r>
            <w:r>
              <w:rPr>
                <w:lang w:bidi="ar-QA"/>
              </w:rPr>
              <w:t>mRNA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 xml:space="preserve">و </w:t>
            </w:r>
            <w:r>
              <w:rPr>
                <w:lang w:bidi="ar-QA"/>
              </w:rPr>
              <w:t>tRNA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في بناء البروتي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lang w:bidi="ar-QA"/>
              </w:rPr>
              <w:t>DNA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 xml:space="preserve">كشيفرة وراثية تتحكم بتتابع الأحماض الأمينية في عديدة الببتيد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غيّرات في تتابع قواعد حمض </w:t>
            </w:r>
            <w:r>
              <w:rPr>
                <w:lang w:bidi="ar-QA"/>
              </w:rPr>
              <w:t>DNA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يمكن أن تحدث تغييراً في تتابع الأحماض الأمينية عديدة الببتيد وأثر ذلك على عمل البروتيين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حمض </w:t>
            </w:r>
            <w:r>
              <w:rPr>
                <w:lang w:bidi="ar-QA"/>
              </w:rPr>
              <w:t>DNA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كأداة وراث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كروموزومات كحاملات لـ حمض </w:t>
            </w:r>
            <w:r>
              <w:rPr>
                <w:lang w:bidi="ar-QA"/>
              </w:rPr>
              <w:t>DNA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ووظيفة الكروموزوم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دد أزواج الكروموزومات في الخلية وعدد الكروموزومات الإجمالي في الخل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كاثر الجنسي كآلية لنقل المواد الوراثي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جينية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من جيل الى آخر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كيف تختلف أمشاج الذكر والأنثى في حجمها وعددها وحركتها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keepNext w:val="true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أساس البيولوجي للوراثة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كيّف البنيوي والفيزيولوجي للكائنات الحية مع بيئتها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Fonts w:eastAsia="Arial"/>
                <w:rtl w:val="true"/>
                <w:lang w:bidi="ar-QA"/>
              </w:rPr>
              <w:t xml:space="preserve">  </w:t>
            </w:r>
            <w:r>
              <w:rPr>
                <w:rtl w:val="true"/>
                <w:lang w:bidi="ar-QA"/>
              </w:rPr>
              <w:t>التأقلم والتكيّف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طور على مر العصور نشأ عنه الإختلاف والتنوع في الكائنات الح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نواع مكيّفة للتمكن من العيش في ظروف بيئية معين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فتراس والمرض والمنافسة ينتج عنها فوارق في قدرة البقاء والتكاث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ائنات التي تتمتع بميزات إنتقائية لها إحتمال أكبر في البقاء وتوريث جيناتها الى الجيل التالي</w:t>
            </w:r>
          </w:p>
          <w:p>
            <w:pPr>
              <w:pStyle w:val="TLtablelist"/>
              <w:spacing w:before="20" w:after="40"/>
              <w:jc w:val="left"/>
              <w:rPr>
                <w:rStyle w:val="NBnote"/>
                <w:rFonts w:cs="Times New Roman"/>
                <w:b w:val="false"/>
                <w:b w:val="false"/>
                <w:color w:val="000000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إنتقاء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إختيار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الطبيعي والإنعزال يمكن أن يؤدي الى نشوء أنواع جديدة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صنيف الأنواع ضمن مجموعات ذات سمات مشترك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نظام التصنيف الى المملكة، الشعبة، الطائفة، الرتبة، الفصيلة، الجنس، النوع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سمات الرئيسية للمملكات الخمس والشعب الرئيسية للحيوانات والنباتات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سباب الإختلافات ضمن المجتمع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إختلاف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تغيّر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المتواصل والإختلاف المتقطع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تنوع والإنتقاء والتطور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سعة النقل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ستعمرات الطبيعية والتوارث البيئ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نحنيات تكاثر تعداد المجتمعات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حكم البيولوجي بتعداد المجتمعات</w:t>
            </w:r>
            <w:r>
              <w:rPr>
                <w:rtl w:val="true"/>
              </w:rPr>
              <w:t xml:space="preserve">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ضارب بين التكاثر والبقاء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حافظة على البيئة وإستمراريتها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فاعلات بين الكائنات الحية يمكن أن تسبب تغييرات في حجم المجتمع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نافس على الغذاء وفسحة العيش بين أفراد النوع الواحد وبين أفراد الأنواع المختلفة، والإفتراس والمرض جميعها تحد من حجم المجتمع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نظم البيئية هي نظم ديناميكية وعرضة للتغيّر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أثير نشاطات الإنسان على البيئة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لاقات في الهرم ال</w:t>
            </w:r>
            <w:r>
              <w:rPr>
                <w:rtl w:val="true"/>
              </w:rPr>
              <w:t>تدرجي لمسلسل الغذاء بين النبات والحيوان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تقال الطاقة عبر الأنظمة البيئية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keepNext w:val="true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علاقات البيئية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أجهزة الفحص في مراقبة مستويات الجلوكوز في الدم فيما يتعلق بمرض السكر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عالجة مرض السكري في الإنسان بواسطة إنسولين منتج بواسطة الهندسة الجين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ات الأجسام المضادة أحادية التهجين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إستخدام الأنزيمات المقيدة 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خصائص الفيروسات والبكتيريا والفطريات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ساليب زرع الكائنات الحية الدقيقة والخلايا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هندسة الوراثي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ضايا الأدبية والأخلاقية للهندسة الوراث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الكائنات الحية الدقيقة في إنتاج الغذاء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عالجة مياه الصرف الصحي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 الكائنات الحية المجهرية في تدوير وإعادة تدوير المواد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ة الكربو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ة النيتروجين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لاقات المتبادلة في تثبيت النيتروجين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ميكروبيولوجيا والتكنولوجيا الجيوية</w:t>
            </w:r>
          </w:p>
        </w:tc>
      </w:tr>
      <w:tr>
        <w:trPr/>
        <w:tc>
          <w:tcPr>
            <w:tcW w:w="14424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  <w:vAlign w:val="cente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كيمياء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ind w:left="0" w:right="0" w:hanging="0"/>
              <w:jc w:val="left"/>
              <w:rPr>
                <w:rStyle w:val="NBnote"/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وى المستحثة بين الجزيئيات ثنائية القطب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رابطة الهيدروجين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رابطة التساهمي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لاقة بين الخصائص الفيزيائية وأنواع الروابط</w:t>
            </w:r>
            <w:r>
              <w:rPr>
                <w:rtl w:val="true"/>
              </w:rPr>
              <w:t xml:space="preserve"> 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ستويات الفرعية</w:t>
            </w:r>
            <w:r>
              <w:rPr>
                <w:lang w:bidi="ar-QA"/>
              </w:rPr>
              <w:t>s, p, d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 xml:space="preserve">و </w:t>
            </w:r>
            <w:r>
              <w:rPr>
                <w:lang w:bidi="ar-QA"/>
              </w:rPr>
              <w:t>f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والتهجي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نافر أزواج الإلكترونات وأشكال الجزيئيات التساهمية الترابط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val="en-US" w:bidi="ar-QA"/>
              </w:rPr>
              <w:t xml:space="preserve">تراكب إرتباط </w:t>
            </w:r>
            <w:r>
              <w:rPr>
                <w:rFonts w:ascii="Symbol" w:hAnsi="Symbol" w:eastAsia="Symbol" w:cs="Symbol"/>
                <w:lang w:val="en-US"/>
              </w:rPr>
              <w:t>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 w:bidi="ar-QA"/>
              </w:rPr>
              <w:t>و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ascii="Symbol" w:hAnsi="Symbol" w:eastAsia="Symbol" w:cs="Symbol"/>
                <w:lang w:val="en-US"/>
              </w:rPr>
              <w:t></w:t>
            </w:r>
            <w:r>
              <w:rPr>
                <w:rtl w:val="true"/>
                <w:lang w:val="en-US" w:bidi="ar-QA"/>
              </w:rPr>
              <w:t xml:space="preserve"> والشكل الجزيئ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حسابات الكميات المتفاعلة بإستخدام الجزيء الغرامي’مول‘، التركيز المولاري والحجم المول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حسابات الصيغ الأولية والجزيئية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إستخدام المعادلة </w:t>
            </w:r>
            <w:r>
              <w:rPr>
                <w:rtl w:val="true"/>
              </w:rPr>
              <w:t xml:space="preserve"> </w:t>
            </w:r>
            <w:r>
              <w:rPr>
                <w:i/>
                <w:iCs/>
              </w:rPr>
              <w:t>PV</w:t>
            </w:r>
            <w:r>
              <w:rPr/>
              <w:t xml:space="preserve"> = </w:t>
            </w:r>
            <w:r>
              <w:rPr>
                <w:i/>
                <w:iCs/>
              </w:rPr>
              <w:t>nRT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وصف سلوك الغاز المثالي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ركيب الذر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تلة الذرية النسبية والكتلة الجزيئية النسب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نظائر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روابط الأيونية التساهمية والفلزي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ركيبات الأيونية والتساهمية الكبيرة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آصل </w:t>
            </w:r>
            <w:r>
              <w:rPr>
                <w:rtl w:val="true"/>
                <w:lang w:bidi="ar-QA"/>
              </w:rPr>
              <w:t xml:space="preserve">- </w:t>
            </w:r>
            <w:r>
              <w:rPr>
                <w:rtl w:val="true"/>
                <w:lang w:bidi="ar-QA"/>
              </w:rPr>
              <w:t xml:space="preserve">تعدد أشكال المادة نفسها </w:t>
            </w:r>
            <w:r>
              <w:rPr>
                <w:rtl w:val="true"/>
                <w:lang w:bidi="ar-QA"/>
              </w:rPr>
              <w:t>(</w:t>
            </w:r>
            <w:r>
              <w:rPr>
                <w:lang w:bidi="ar-QA"/>
              </w:rPr>
              <w:t>allotropy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روابط والخصائص الفيزيائ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كتابة معادلات جزيئية وأيونية موزون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خصائص الرئيسية للحالات الثلاث للماد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خزفيات والمواد المؤتلف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مركبة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مادة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قتصاديات صناعة القلوي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تزان الإقتصادي بين العمليات الصناعية والبيئ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غلال الغاز الطبيعي في دولة قطر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طريقة ’هابر‘ لصناعة الأمونيا، وأكسدتها للحصول على حمض النيتريك وصناعة الأسمدة الكيميائ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بريت وطريقة التلامس لإنتاج حمض الكبريتيك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حجر الكلسي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جيري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ومنتجاته؛ الإسمنت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أساليب التنقية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خصائص وإستعمالات الغازات الرئيسية للهوا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قطير التجزيئي للهواء المسيّل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قطير الجزئي للنفط الخام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سر الما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قطير الماء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حليل الكهربائي للمحاليل الإلكتروليتية، المنصهرة وتطبيقاتها التجار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همية الصناعية للهالوجينات ومركبا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صناعة الفولاذ والنحاس والألومينيوم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ضايا البيئية المتعلقة بإنتاج الصناعة الكيميائ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عادة تدوير المواد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keepNext w:val="true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عمليات الصناعية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علاقة الدورية في طاقة التأيين وفي الميل الإلكتروني وفي الساليبية الكهربائية 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عناصر الفئة </w:t>
            </w:r>
            <w:r>
              <w:rPr>
                <w:lang w:bidi="ar-QA"/>
              </w:rPr>
              <w:t>s</w:t>
            </w:r>
            <w:r>
              <w:rPr>
                <w:rtl w:val="true"/>
                <w:lang w:bidi="ar-QA"/>
              </w:rPr>
              <w:t xml:space="preserve">: </w:t>
            </w:r>
            <w:r>
              <w:rPr>
                <w:rtl w:val="true"/>
                <w:lang w:bidi="ar-QA"/>
              </w:rPr>
              <w:t>خصائصها ومركباتها وتغيراتها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عناصر الفئة </w:t>
            </w:r>
            <w:r>
              <w:rPr>
                <w:lang w:bidi="ar-QA"/>
              </w:rPr>
              <w:t>p</w:t>
            </w:r>
            <w:r>
              <w:rPr>
                <w:rtl w:val="true"/>
                <w:lang w:bidi="ar-QA"/>
              </w:rPr>
              <w:t xml:space="preserve">: </w:t>
            </w:r>
            <w:r>
              <w:rPr>
                <w:rtl w:val="true"/>
                <w:lang w:bidi="ar-QA"/>
              </w:rPr>
              <w:t>خصائصها ومركباتها وتغيراتها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عناصر الفئة </w:t>
            </w:r>
            <w:r>
              <w:rPr>
                <w:lang w:bidi="ar-QA"/>
              </w:rPr>
              <w:t>d</w:t>
            </w:r>
            <w:r>
              <w:rPr>
                <w:rtl w:val="true"/>
                <w:lang w:bidi="ar-QA"/>
              </w:rPr>
              <w:t xml:space="preserve">: </w:t>
            </w:r>
            <w:r>
              <w:rPr>
                <w:rtl w:val="true"/>
                <w:lang w:bidi="ar-QA"/>
              </w:rPr>
              <w:t>خصائصها ومركباتها وتغيراتها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ناصر ذات الخصائص الحمضية والقاعدية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كيمياء الأكسجين والكبري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كيمياء النيتروجين والفوسفور بما فيها الأمونيا ومركبا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كيمياء الكربون والسيليكون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كيمياء الفلزات الإنتقال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كسدة والإختزال بدلالة إنتقال الأكسجين وبدلالة إنتقال الإلكترونات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فاعلات الإختزال والأكسدة ورقم الأكسد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الات المتغيرة للأكسدة والفلزات الإنتقالية</w:t>
            </w:r>
            <w:r>
              <w:rPr>
                <w:rtl w:val="true"/>
              </w:rPr>
              <w:tab/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ربط جهد الخلايا بسلاسل نشاط الفلزات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فاعلات أنصاف الخلايا وجهد الإلكترود القياس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خلايا الوقود</w:t>
            </w:r>
          </w:p>
          <w:p>
            <w:pPr>
              <w:pStyle w:val="TLtablelist"/>
              <w:jc w:val="left"/>
              <w:rPr>
                <w:highlight w:val="yellow"/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ضايا البيئية المتعلقة بالبطاريات القابلة لإعادة الشحن</w:t>
            </w:r>
            <w:r>
              <w:rPr>
                <w:rtl w:val="true"/>
              </w:rPr>
              <w:tab/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فاراداي والكيمياء الكهربائية الكمية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دورية في الخصائص الفيزيائ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تجاه التغيّر في الخصائص الكيميائية عبر الدروة الثالثة من الجدول الدور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تجاه التغيّر عبر المجموعات الأولى والثانية والسابعة والثامنة من الجدول الدور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خصائص المشتركة بين الفلزات الإنتقال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سلسلة النشاط الفلزي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سبائك، خصائصها وإستخداماتها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أحماض والقلويات القوية والضعيفة، الأس الهيدروجيني </w:t>
            </w:r>
            <w:r>
              <w:rPr>
                <w:lang w:bidi="ar-QA"/>
              </w:rPr>
              <w:t>pH</w:t>
            </w:r>
            <w:r>
              <w:rPr>
                <w:rtl w:val="true"/>
                <w:lang w:bidi="ar-QA"/>
              </w:rPr>
              <w:t xml:space="preserve"> 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عادل، المعايرة والأدلة، الأملاح، المحاليل المنظمة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نظرية برونستيد</w:t>
            </w:r>
            <w:r>
              <w:rPr>
                <w:rtl w:val="true"/>
                <w:lang w:bidi="ar-QA"/>
              </w:rPr>
              <w:t>–</w:t>
            </w:r>
            <w:r>
              <w:rPr>
                <w:rtl w:val="true"/>
                <w:lang w:bidi="ar-QA"/>
              </w:rPr>
              <w:t xml:space="preserve">لاوري الخاصة بالأحماض 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أنماط في النشاط الكيميائي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ات الكربون والنيتروجين والما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لوث الجو، البالوعات الطبيعية وفترة البقاء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لوث من جراء إحتراق الهيدروكربو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طبقة الأوزون وحمايتها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سخين الجو بالإحتباس الحراري والتغيرات في المناخ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جو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ستوى المنخفض لتولد الشقوق الطليق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جراءات المطلوبة للتقليل من تلوث الجو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حيطات كبالوعات حرارية ومحركات للمناخ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نقية المياه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لوث المياه وتكاثر المغذيات العضوية الناتجة عن النفايات في المياه الراكد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خلص من الحرارة المهدورة في المجمعات الصناعية 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keepNext w:val="true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كيمياء البيئية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عدل التفاعل وثوابت الإتزان ومعادلات التفاعل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رتبة التفاعل وعمر النصف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ثابت المعدل ودرجة الحرارة وطاقة التنشيط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قاعدة ’لو شاتيلييه‘</w:t>
            </w:r>
            <w:r>
              <w:rPr>
                <w:rtl w:val="true"/>
              </w:rPr>
              <w:t xml:space="preserve"> 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حمضية، المعايرة، </w:t>
            </w:r>
            <w:r>
              <w:rPr/>
              <w:t>pH, pK</w:t>
            </w:r>
            <w:r>
              <w:rPr>
                <w:vertAlign w:val="subscript"/>
              </w:rPr>
              <w:t>a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/>
              <w:t>K</w:t>
            </w:r>
            <w:r>
              <w:rPr>
                <w:vertAlign w:val="subscript"/>
              </w:rPr>
              <w:t>w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حاليل المنظم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حاصل الإذاب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غيّر المحتوى الحراري وقانون هِس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ة ’بورن</w:t>
            </w:r>
            <w:r>
              <w:rPr>
                <w:rtl w:val="true"/>
                <w:lang w:bidi="ar-QA"/>
              </w:rPr>
              <w:t>–</w:t>
            </w:r>
            <w:r>
              <w:rPr>
                <w:rtl w:val="true"/>
                <w:lang w:bidi="ar-QA"/>
              </w:rPr>
              <w:t>هابر‘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أنتروبي ’الفوضى‘ وعدم الإنتظام والقانون الثاني للديناميكا الحرارية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فوضى المعيارية وتغيرات الطاقة الحرة وتقائية التفاعل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ظروف التي تؤثر على معدل التفاعل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فسير علم الكيمياء الحركية بدلالة النموذج الحركي للجزيئيات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فز الكيميائ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فاعلات متعددة المراحل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فاعل الثنائي الجزيئات بدلالة تصادم الجزيئات والطاق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فاعلات المنعكسة والإتزان الديناميك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غيّرات الطاردة للحرارة والتغيّرات الماصة للحرار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طاقة التنشيط ومخططات الطاقة 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أثير العامل الحفاز على طاقة التنشيط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تغيّر المحتوى الحراري القياسي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عتبارات الطاقة المتعلقة بكسر الروابط وتكوينها</w:t>
            </w:r>
            <w:r>
              <w:rPr>
                <w:rtl w:val="true"/>
              </w:rPr>
              <w:tab/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كيمياء الحركية وتغيرات الطاقة في التفاعلات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شكل المركبات العضوية وتركيبها الإلكتروني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آليات التفاعلات الإلكتروفيلية والنيوكليوفيل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نظام تسمية المركبات العضوية وتركيبها وترابط المركبات الأرومات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كيمياء الأرينات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هيدروكربونات تحتوي على حلقة عطرية واحدة على الأقل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ومشتقا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آلية الإحلال الإلكتروفيلي والعوامل المؤثرة عليها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ركبات النيتروأرينات والأمينات ومركبات الآزو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نظام تسمية المركبات العضوية وتركيبها وروابطها وشكلها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Fonts w:eastAsia="Arial"/>
                <w:rtl w:val="true"/>
                <w:lang w:bidi="ar-QA"/>
              </w:rPr>
              <w:t xml:space="preserve">  </w:t>
            </w:r>
            <w:r>
              <w:rPr>
                <w:rtl w:val="true"/>
                <w:lang w:bidi="ar-QA"/>
              </w:rPr>
              <w:t>مصادر المركبات العضو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انات، الكينات والأري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فاعلات الأليفتية بالإضافة والإنحلال لمواد إلكتروفيلية ونيوكليوفيلي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حول، المركبات الهالوجينية، مركبات الألديهايد والكيتون، الأحماض الكربوكسيلية ومشتقاتها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فينول والبروموبنزين ومقارنتها مع المركبات الأليفات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مينات والأميدات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keepNext w:val="true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كيمياء العضوية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حماض الأمينية والبروتينات</w:t>
            </w:r>
            <w:r>
              <w:rPr>
                <w:rtl w:val="true"/>
                <w:lang w:bidi="ar-QA"/>
              </w:rPr>
              <w:t xml:space="preserve">: </w:t>
            </w:r>
            <w:r>
              <w:rPr>
                <w:rtl w:val="true"/>
                <w:lang w:bidi="ar-QA"/>
              </w:rPr>
              <w:t>تركيبها ووظائف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حماض النووية والنيوكلتيدات</w:t>
            </w:r>
            <w:r>
              <w:rPr>
                <w:rtl w:val="true"/>
                <w:lang w:bidi="ar-QA"/>
              </w:rPr>
              <w:t xml:space="preserve">: </w:t>
            </w:r>
            <w:r>
              <w:rPr>
                <w:rtl w:val="true"/>
                <w:lang w:bidi="ar-QA"/>
              </w:rPr>
              <w:t>تركيبها ووظائف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لاقة بين تركيب البوليمرات وخصائصها الفيزيائ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واد المضافة للبوليمرات المبلمرة ومركبات التلدين والمركبات الرغوية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فاعلات البلمرة بالإضافة والتكاثف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دهون والزيوت، عدم التشبع، الصابون</w:t>
            </w:r>
          </w:p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بوليمرات الطبيعية</w:t>
            </w:r>
            <w:r>
              <w:rPr>
                <w:rtl w:val="true"/>
                <w:lang w:bidi="ar-QA"/>
              </w:rPr>
              <w:t xml:space="preserve">: </w:t>
            </w:r>
            <w:r>
              <w:rPr>
                <w:rtl w:val="true"/>
                <w:lang w:bidi="ar-QA"/>
              </w:rPr>
              <w:t>البروتينات والسيلولوز والأحماض النووية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جزيئيات الكبيرة</w:t>
            </w:r>
          </w:p>
        </w:tc>
      </w:tr>
      <w:tr>
        <w:trPr/>
        <w:tc>
          <w:tcPr>
            <w:tcW w:w="14424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  <w:vAlign w:val="cente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فيزياء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وحدات النظام الدولي </w:t>
            </w:r>
            <w:r>
              <w:rPr>
                <w:lang w:bidi="ar-QA"/>
              </w:rPr>
              <w:t>SI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شكل القياس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دقة في القياس وفي الحساب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بسيط الفرضيات في حل المسائل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تجهات والكميات العددية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قياس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ركة الدائرية، السرعة الزاوية والعزم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جاذبية الكون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طاقة الحركة وطاقة الوضع للأجسام المدارية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قوانين نيوتن الخاصة بالحركة وتطبيقاتها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تلة التثاقلية والقصورية ، الوز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بقاء كمية الحرك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ركز الثقل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قاعدة عزم القوة وتطبيقاتها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طاقة الوضع وطاقة الحركة</w:t>
            </w:r>
          </w:p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شغل والطاقة والقدرة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زاحة والسرعة والسرعة الإتجاهية والعجلة، معادلات الحرك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أثيرات القوى</w:t>
            </w:r>
          </w:p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إحتكاك الديناميكي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حركي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والإحتكاك السكوني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الميكانيكا وعلم الحركة المجرد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كيناماتيكا</w:t>
            </w:r>
            <w:r>
              <w:rPr>
                <w:rtl w:val="true"/>
                <w:lang w:bidi="ar-QA"/>
              </w:rPr>
              <w:t>)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صنيف الأجسام الصلبة بدلالة مقاومتها لقوى الشد والضغط والقص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طالة الأجسام الصلبة؛ معامل ’يونج‘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وتر السطح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عالجة النظرية لحركة جزيئات الغاز المثال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رجة حرارة الصفر المطلق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طاقة الداخلية والطاقة الحركية ودرجة الحرار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قوانين الديناميكا الحرارية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رارة ودرجة الحرار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تقال الحرارة بالحمل الحراري والإشعاع والتوصيل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يارات الحمل الحراري في المحيطات وفي الجو، وتأثيرها على المناخ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سعة الحرارية النوعية والحرارة النوعية الكامنة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نظرية الحركة الجزيئية للماد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خصائص المواد الصلبة والسوائل، التمدد، التشوه والتوتر السطح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شذوذ تمدد الماء</w:t>
            </w:r>
          </w:p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ضغط والكثافة، الطفو والغوص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keepNext w:val="true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مادة والطاقة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ركة التوافقية البسيط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هتزاز القسري، الرنين والتخامد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عكاس وإنكسار وتركيب وتداخل الموج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حيود وتداخل الموجات الكهرومغناطيسي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ظاهرة ’دوبلر‘ في الصوت والضوء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طيف الكهرومغناطيسي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تحاد وإستقطاب الموجات الكهرومغناطيسية وتطبيقاتها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وجات كوسيلة لنقل الطاقة، الموجات الطولية والموجات المستعرض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دد الموجات وطولها، سرعتها الإتجاهية، زمنها الدوري، الإزاحة والسعة والطو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حديد سرعة الصوت وإعتمادها على الوسط الذي ينتقل فيه الصوت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ذن وحدود السمع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موجات الموقوفة والمتحركة، عقدة الموجة وبطنها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عكاس وإنكسار وتشتت الضوء وتأثيراتها وتطبيقا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رايا والعدسات وتطبيقا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نعكاس الداخلي الكلي وتطبيقاته</w:t>
            </w:r>
          </w:p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ين وتصحيح البصر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موجات والذبذبة، الضوء والبصريات، الصوت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قوة المجال الكهربائي والقوة المؤثرة على الشحنات الموجودة في مجال كهربائي؛ قانون ’كولومب‘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تغيّر فرق الجهد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سعة الكهربائية والعلاقة بين وحدة الكولومب والفولت والطاقة؛ توصيل المكثفات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وظيفة المكثفات الكهربائية وإستخداما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إستخدام أنواع مختلفة من المقاومات الكهربائية بصفة مجزئات للجهد الكهربائي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رانزستو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بوابات المنطقي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حويل بين حالتين مستقرتين والتحويل التلقائي بين حالتين غير مستقرتين والذاكر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ث الكهرومغناطيسي؛ العوامل المؤثرة على القوة المحركة الكهربائية التأثيرية ؛ قانون ’فارادي‘ وقانون لينز‘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يارات الدوامية وتطبيقا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وليد التيار المتردد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حولات الطاقة الكهربائية ونقل التيار المترد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وصلات وشبه الموصلات والعازل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شحنات الكهربائية الناتجة عن الإحتكاك، قواعد الكهرباء الساكن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جالات القوى الكهربائ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صنع المغناطيس؛خصائص المغناطيس؛ قواعد المغناطيس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جالات المغناطيس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أنماط الفيض المغناطيسي الناتجة عن سلك كهربي أو ملف كهربائي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أوسولينويد</w:t>
            </w:r>
            <w:r>
              <w:rPr>
                <w:rtl w:val="true"/>
                <w:lang w:bidi="ar-QA"/>
              </w:rPr>
              <w:t>)</w:t>
            </w:r>
            <w:r>
              <w:rPr>
                <w:rtl w:val="true"/>
                <w:lang w:bidi="ar-QA"/>
              </w:rPr>
              <w:t>، وتطبيقاته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المعادلات</w:t>
            </w:r>
            <w:r>
              <w:rPr>
                <w:rtl w:val="true"/>
                <w:lang w:bidi="ar-QA"/>
              </w:rPr>
              <w:t xml:space="preserve">: </w:t>
            </w:r>
            <w:r>
              <w:rPr>
                <w:i/>
                <w:iCs/>
              </w:rPr>
              <w:t>Q</w:t>
            </w:r>
            <w:r>
              <w:rPr/>
              <w:t xml:space="preserve"> = </w:t>
            </w:r>
            <w:r>
              <w:rPr>
                <w:i/>
                <w:iCs/>
              </w:rPr>
              <w:t>It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>
                <w:i/>
                <w:iCs/>
              </w:rPr>
              <w:t>V</w:t>
            </w:r>
            <w:r>
              <w:rPr/>
              <w:t xml:space="preserve"> = </w:t>
            </w:r>
            <w:r>
              <w:rPr>
                <w:i/>
                <w:iCs/>
              </w:rPr>
              <w:t>W</w:t>
            </w:r>
            <w:r>
              <w:rPr/>
              <w:t>/</w:t>
            </w:r>
            <w:r>
              <w:rPr>
                <w:i/>
                <w:iCs/>
              </w:rPr>
              <w:t>Q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>
                <w:i/>
                <w:iCs/>
              </w:rPr>
              <w:t>V</w:t>
            </w:r>
            <w:r>
              <w:rPr/>
              <w:t xml:space="preserve"> = </w:t>
            </w:r>
            <w:r>
              <w:rPr>
                <w:i/>
                <w:iCs/>
              </w:rPr>
              <w:t>IR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قاومات الكهربائية الموصلة على التوالي وعلى التوازي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جهد، القوة المحركة الكهربائية والمقاومة الداخلية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keepNext w:val="true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كهرباء والمغناطيسية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طيف الإنبعاث وطيف الإمتصاص ومستويات طاقة الإلكترونات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معادلة </w:t>
            </w:r>
            <w:r>
              <w:rPr>
                <w:i/>
                <w:iCs/>
              </w:rPr>
              <w:t>E</w:t>
            </w:r>
            <w:r>
              <w:rPr/>
              <w:t xml:space="preserve"> = </w:t>
            </w:r>
            <w:r>
              <w:rPr>
                <w:i/>
                <w:iCs/>
              </w:rPr>
              <w:t>hf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 الفوتونات والظاهرة الكهروضوئي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حديد مقدار الشحنات الكهربائية وتجربة ’ميليكان‘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زدواجية الإشعاع والماد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حويل التبادلي بين المادة والطاقة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نوية الذرات ومكونات النوا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حلل الإشعاعي، عمر النصف، خصائص أشعة ألفا وبيتا وجام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خلفية الإشعاعية في الكو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نظائر المشعة وبعض إستعمالا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نشطار والإندماج النووي؛ حدوثهما وإستخدامهما</w:t>
            </w:r>
          </w:p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خصائص الإلكترون وتطبيقات الحزمة الإلكترونية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فيزياء الكم والفيزياء الذرية والنووية</w:t>
            </w:r>
          </w:p>
        </w:tc>
      </w:tr>
      <w:tr>
        <w:trPr/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كون المرئي</w:t>
            </w:r>
            <w:r>
              <w:rPr>
                <w:rtl w:val="true"/>
                <w:lang w:bidi="ar-QA"/>
              </w:rPr>
              <w:t xml:space="preserve">: </w:t>
            </w:r>
            <w:r>
              <w:rPr>
                <w:rtl w:val="true"/>
                <w:lang w:bidi="ar-QA"/>
              </w:rPr>
              <w:t>النجوم والمجر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ات أعمار النجوم والتفاعلات النووية في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كوّن الكواكب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نظرية الإنطلاق اللحظي للكون ’بيج بانج‘، والخلفية الإشعاعية</w:t>
            </w:r>
          </w:p>
        </w:tc>
        <w:tc>
          <w:tcPr>
            <w:tcW w:w="40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ind w:left="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فيزياء الفلكية وعلم الفلك</w:t>
            </w:r>
          </w:p>
        </w:tc>
      </w:tr>
    </w:tbl>
    <w:p>
      <w:pPr>
        <w:pStyle w:val="TLtablelist"/>
        <w:jc w:val="left"/>
        <w:rPr/>
      </w:pPr>
      <w:r>
        <w:rPr>
          <w:rtl w:val="true"/>
        </w:rPr>
      </w:r>
      <w:r>
        <w:br w:type="page"/>
      </w:r>
    </w:p>
    <w:p>
      <w:pPr>
        <w:pStyle w:val="TLtablelist"/>
        <w:spacing w:before="20" w:after="4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6880</wp:posOffset>
                </wp:positionH>
                <wp:positionV relativeFrom="paragraph">
                  <wp:posOffset>5808980</wp:posOffset>
                </wp:positionV>
                <wp:extent cx="1005713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6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.4pt;margin-top:457.4pt;width:791.8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482" w:bottom="1247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4390"/>
        <w:tab w:val="right" w:pos="14400" w:leader="none"/>
      </w:tabs>
      <w:spacing w:before="40" w:after="40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4</w:t>
    </w:r>
    <w:r>
      <w:rPr>
        <w:rtl w:val="true"/>
        <w:rStyle w:val="PageNumber"/>
      </w:rPr>
      <w:fldChar w:fldCharType="end"/>
    </w:r>
    <w:r>
      <w:rPr>
        <w:rStyle w:val="PageNumber"/>
        <w:rFonts w:eastAsia="Arial"/>
        <w:rtl w:val="true"/>
        <w:lang w:bidi="ar-QA"/>
      </w:rPr>
      <w:t xml:space="preserve"> </w:t>
    </w:r>
    <w:r>
      <w:rPr>
        <w:rStyle w:val="PageNumber"/>
        <w:rFonts w:eastAsia="Arial"/>
        <w:rtl w:val="true"/>
        <w:lang w:bidi="ar-QA"/>
      </w:rPr>
      <w:t xml:space="preserve"> </w:t>
    </w:r>
    <w:r>
      <w:rPr>
        <w:rtl w:val="true"/>
      </w:rPr>
      <w:t xml:space="preserve">| </w:t>
    </w:r>
    <w:r>
      <w:rPr>
        <w:rStyle w:val="PageNumber"/>
        <w:rtl w:val="true"/>
      </w:rPr>
      <w:t xml:space="preserve"> </w:t>
    </w:r>
    <w:r>
      <w:rPr>
        <w:rtl w:val="true"/>
      </w:rPr>
      <w:t xml:space="preserve">معايير </w:t>
    </w:r>
    <w:r>
      <w:rPr>
        <w:rtl w:val="true"/>
        <w:lang w:bidi="ar-QA"/>
      </w:rPr>
      <w:t>العلوم</w:t>
    </w:r>
    <w:r>
      <w:rPr>
        <w:rtl w:val="true"/>
      </w:rPr>
      <w:t xml:space="preserve"> لدولة قطر</w:t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rtl w:val="true"/>
      </w:rPr>
      <w:t>|</w:t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rtl w:val="true"/>
        <w:lang w:bidi="ar-QA"/>
      </w:rPr>
      <w:t>نطاقها وخريطة تتابعها</w:t>
    </w:r>
    <w:r>
      <w:rPr>
        <w:rtl w:val="true"/>
      </w:rPr>
      <w:t xml:space="preserve"> </w:t>
    </w:r>
    <w:r>
      <w:rPr>
        <w:rtl w:val="true"/>
      </w:rPr>
      <w:t xml:space="preserve">|  </w:t>
    </w:r>
    <w:r>
      <w:rPr>
        <w:rtl w:val="true"/>
      </w:rPr>
      <w:t xml:space="preserve"> </w:t>
    </w:r>
    <w:r>
      <w:rPr>
        <w:rtl w:val="true"/>
        <w:lang w:bidi="ar-QA"/>
      </w:rPr>
      <w:t xml:space="preserve">الصفوف العاشر الى الثاني عشر </w:t>
    </w:r>
    <w:r>
      <w:rPr>
        <w:rtl w:val="true"/>
        <w:lang w:bidi="ar-QA"/>
      </w:rPr>
      <w:t>(</w:t>
    </w:r>
    <w:r>
      <w:rPr>
        <w:rtl w:val="true"/>
        <w:lang w:bidi="ar-QA"/>
      </w:rPr>
      <w:t>مستوى متقدم</w:t>
    </w:r>
    <w:r>
      <w:rPr>
        <w:rtl w:val="true"/>
        <w:lang w:bidi="ar-QA"/>
      </w:rPr>
      <w:t>)</w:t>
      <w:tab/>
    </w:r>
    <w:r>
      <w:rPr>
        <w:rtl w:val="true"/>
        <w:lang w:bidi="ar-QA"/>
      </w:rPr>
      <w:t xml:space="preserve">هيئة التعليم </w:t>
    </w: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 w:before="40" w:after="40"/>
      <w:ind w:left="0" w:right="0" w:hanging="0"/>
      <w:jc w:val="left"/>
    </w:pPr>
    <w:rPr>
      <w:rFonts w:ascii="Arial" w:hAnsi="Arial" w:eastAsia="Times" w:cs="Arial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  <w:tab w:val="right" w:pos="8640" w:leader="none"/>
      </w:tabs>
      <w:spacing w:lineRule="atLeast" w:line="640" w:before="280" w:after="280"/>
      <w:ind w:left="0" w:right="0" w:hanging="0"/>
      <w:jc w:val="left"/>
      <w:outlineLvl w:val="0"/>
    </w:pPr>
    <w:rPr>
      <w:rFonts w:ascii="Arial Black" w:hAnsi="Arial Black" w:cs="Arial Black"/>
      <w:color w:val="004A99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left" w:pos="7380" w:leader="none"/>
      </w:tabs>
      <w:spacing w:lineRule="atLeast" w:line="440" w:before="420" w:after="280"/>
      <w:ind w:left="0" w:right="0" w:hanging="0"/>
      <w:jc w:val="left"/>
      <w:outlineLvl w:val="1"/>
    </w:pPr>
    <w:rPr>
      <w:rFonts w:ascii="Arial Black" w:hAnsi="Arial Black" w:cs="Arial Black"/>
      <w:color w:val="004A9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640" w:leader="none"/>
      </w:tabs>
      <w:spacing w:before="0" w:after="240"/>
      <w:ind w:left="0" w:right="0" w:hanging="0"/>
      <w:jc w:val="left"/>
      <w:outlineLvl w:val="2"/>
    </w:pPr>
    <w:rPr>
      <w:b/>
      <w:bCs/>
      <w:color w:val="004A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ind w:left="0" w:right="0" w:hanging="0"/>
      <w:jc w:val="left"/>
      <w:outlineLvl w:val="3"/>
    </w:pPr>
    <w:rPr>
      <w:b/>
      <w:color w:val="004A9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40"/>
      <w:ind w:left="0" w:right="0" w:hanging="0"/>
      <w:jc w:val="left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40"/>
      <w:ind w:left="0" w:right="0" w:hanging="0"/>
      <w:jc w:val="left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40"/>
      <w:ind w:left="0" w:right="0" w:hanging="0"/>
      <w:jc w:val="left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0" w:right="0" w:hanging="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40"/>
      <w:ind w:left="0" w:right="0" w:hanging="0"/>
      <w:jc w:val="right"/>
      <w:outlineLvl w:val="8"/>
    </w:pPr>
    <w:rPr>
      <w:rFonts w:ascii="Helvetica" w:hAnsi="Helvetica" w:cs="Helvetica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cs="Arial"/>
      <w:b/>
      <w:color w:val="FF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2665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004A99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4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right" w:pos="14390" w:leader="none"/>
      </w:tabs>
      <w:ind w:left="0" w:right="170" w:hanging="0"/>
      <w:jc w:val="left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rFonts w:ascii="Arial" w:hAnsi="Arial" w:cs="Arial"/>
      <w:b/>
      <w:sz w:val="20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40"/>
      <w:ind w:left="720" w:right="360" w:hanging="360"/>
    </w:pPr>
    <w:rPr>
      <w:rFonts w:ascii="Arial" w:hAnsi="Arial" w:cs="Arial"/>
      <w:sz w:val="20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360" w:right="360" w:hanging="0"/>
    </w:pPr>
    <w:rPr/>
  </w:style>
  <w:style w:type="paragraph" w:styleId="TTtabletext">
    <w:name w:val="TT table text"/>
    <w:basedOn w:val="Normal"/>
    <w:qFormat/>
    <w:pPr>
      <w:ind w:left="0" w:right="0" w:hanging="0"/>
      <w:jc w:val="left"/>
    </w:pPr>
    <w:rPr>
      <w:spacing w:val="-2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40"/>
      <w:ind w:left="1080" w:right="1080" w:hanging="720"/>
    </w:pPr>
    <w:rPr/>
  </w:style>
  <w:style w:type="paragraph" w:styleId="ETexampletext">
    <w:name w:val="ET example text"/>
    <w:basedOn w:val="Normal"/>
    <w:qFormat/>
    <w:pPr>
      <w:tabs>
        <w:tab w:val="clear" w:pos="720"/>
        <w:tab w:val="left" w:pos="284" w:leader="none"/>
        <w:tab w:val="left" w:pos="709" w:leader="none"/>
        <w:tab w:val="left" w:pos="1134" w:leader="none"/>
      </w:tabs>
      <w:spacing w:before="50" w:after="40"/>
      <w:ind w:left="0" w:right="0" w:hanging="0"/>
      <w:jc w:val="left"/>
    </w:pPr>
    <w:rPr>
      <w:i/>
      <w:color w:val="004A99"/>
      <w:sz w:val="18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spacing w:before="30" w:after="40"/>
      <w:ind w:left="284" w:right="0" w:hanging="284"/>
      <w:jc w:val="left"/>
    </w:pPr>
    <w:rPr/>
  </w:style>
  <w:style w:type="paragraph" w:styleId="THtablehead">
    <w:name w:val="TH table head"/>
    <w:basedOn w:val="TTtabletext"/>
    <w:qFormat/>
    <w:pPr>
      <w:spacing w:before="60" w:after="60"/>
      <w:ind w:left="0" w:right="0" w:hanging="0"/>
      <w:jc w:val="center"/>
    </w:pPr>
    <w:rPr>
      <w:b/>
    </w:rPr>
  </w:style>
  <w:style w:type="paragraph" w:styleId="TLtablelist">
    <w:name w:val="TL table list"/>
    <w:basedOn w:val="TTtabletext"/>
    <w:qFormat/>
    <w:pPr>
      <w:spacing w:before="20" w:after="40"/>
      <w:ind w:left="170" w:right="0" w:hanging="170"/>
      <w:jc w:val="left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170" w:leader="none"/>
      </w:tabs>
      <w:spacing w:before="0" w:after="40"/>
      <w:ind w:left="340" w:right="0" w:hanging="340"/>
      <w:jc w:val="left"/>
    </w:pPr>
    <w:rPr/>
  </w:style>
  <w:style w:type="paragraph" w:styleId="ESexamplesublist">
    <w:name w:val="ES example sublist"/>
    <w:basedOn w:val="ELexamplelist"/>
    <w:qFormat/>
    <w:pPr>
      <w:ind w:left="567" w:right="0" w:hanging="567"/>
      <w:jc w:val="left"/>
    </w:pPr>
    <w:rPr/>
  </w:style>
  <w:style w:type="paragraph" w:styleId="STsidetext">
    <w:name w:val="ST side text"/>
    <w:basedOn w:val="Normal"/>
    <w:qFormat/>
    <w:pPr>
      <w:ind w:left="0" w:right="0" w:hanging="0"/>
      <w:jc w:val="left"/>
    </w:pPr>
    <w:rPr>
      <w:sz w:val="16"/>
    </w:rPr>
  </w:style>
  <w:style w:type="paragraph" w:styleId="SHsidehead">
    <w:name w:val="SH side head"/>
    <w:basedOn w:val="STsidetext"/>
    <w:next w:val="STsidetext"/>
    <w:qFormat/>
    <w:pPr>
      <w:spacing w:before="40" w:after="0"/>
      <w:ind w:left="0" w:right="0" w:hanging="0"/>
      <w:jc w:val="left"/>
    </w:pPr>
    <w:rPr>
      <w:b/>
      <w:color w:val="004A99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CCDAEA" w:val="clear"/>
      <w:spacing w:before="70" w:after="40"/>
      <w:ind w:left="0" w:right="0" w:hanging="0"/>
      <w:jc w:val="left"/>
    </w:pPr>
    <w:rPr>
      <w:sz w:val="19"/>
    </w:rPr>
  </w:style>
  <w:style w:type="paragraph" w:styleId="NTnormaltext">
    <w:name w:val="NT normal text"/>
    <w:basedOn w:val="Normal"/>
    <w:qFormat/>
    <w:pPr>
      <w:tabs>
        <w:tab w:val="clear" w:pos="720"/>
        <w:tab w:val="right" w:pos="-284" w:leader="none"/>
        <w:tab w:val="left" w:pos="0" w:leader="none"/>
      </w:tabs>
      <w:ind w:left="0" w:right="0" w:hanging="851"/>
      <w:jc w:val="left"/>
    </w:pPr>
    <w:rPr/>
  </w:style>
  <w:style w:type="paragraph" w:styleId="NLnormallist">
    <w:name w:val="NL normal list"/>
    <w:basedOn w:val="NTnormaltext"/>
    <w:qFormat/>
    <w:pPr>
      <w:ind w:left="284" w:right="0" w:hanging="284"/>
      <w:jc w:val="left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right="0" w:hanging="567"/>
      <w:jc w:val="left"/>
    </w:pPr>
    <w:rPr/>
  </w:style>
  <w:style w:type="paragraph" w:styleId="BLboxlist">
    <w:name w:val="BL box list"/>
    <w:basedOn w:val="BTboxtext"/>
    <w:qFormat/>
    <w:pPr>
      <w:ind w:left="284" w:right="0" w:hanging="284"/>
      <w:jc w:val="left"/>
    </w:pPr>
    <w:rPr>
      <w:rFonts w:eastAsia="Times New Roman"/>
    </w:rPr>
  </w:style>
  <w:style w:type="paragraph" w:styleId="RUrule">
    <w:name w:val="RU rule"/>
    <w:basedOn w:val="Normal"/>
    <w:qFormat/>
    <w:pPr>
      <w:pBdr>
        <w:top w:val="single" w:sz="12" w:space="1" w:color="004A99"/>
      </w:pBdr>
      <w:spacing w:lineRule="exact" w:line="20" w:before="40" w:after="60"/>
      <w:ind w:left="0" w:right="0" w:hanging="0"/>
      <w:jc w:val="left"/>
    </w:pPr>
    <w:rPr/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40"/>
      <w:ind w:left="567" w:right="0" w:hanging="567"/>
      <w:jc w:val="left"/>
    </w:pPr>
    <w:rPr/>
  </w:style>
  <w:style w:type="paragraph" w:styleId="BHboxhead">
    <w:name w:val="BH box head"/>
    <w:basedOn w:val="BTboxtext"/>
    <w:qFormat/>
    <w:pPr>
      <w:ind w:left="0" w:right="0" w:hanging="0"/>
      <w:jc w:val="left"/>
    </w:pPr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right="0" w:hanging="142"/>
      <w:jc w:val="left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pageBreakBefore/>
      <w:shd w:fill="2665A8" w:val="clear"/>
      <w:ind w:left="0" w:right="0" w:hanging="0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T1tablehead1">
    <w:name w:val="T1 table head 1"/>
    <w:basedOn w:val="THtablehead"/>
    <w:qFormat/>
    <w:pPr>
      <w:keepNext w:val="true"/>
      <w:ind w:left="0" w:right="0" w:hanging="0"/>
      <w:jc w:val="center"/>
    </w:pPr>
    <w:rPr>
      <w:bCs/>
      <w:color w:val="004A99"/>
      <w:sz w:val="24"/>
      <w:szCs w:val="24"/>
    </w:rPr>
  </w:style>
  <w:style w:type="paragraph" w:styleId="T2tablehead2">
    <w:name w:val="T2 table head 2"/>
    <w:basedOn w:val="THtablehead"/>
    <w:qFormat/>
    <w:pPr>
      <w:spacing w:before="30" w:after="30"/>
      <w:ind w:left="0" w:right="0" w:hanging="0"/>
      <w:jc w:val="left"/>
    </w:pPr>
    <w:rPr>
      <w:bCs/>
      <w:color w:val="004A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SSs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5:52:00Z</dcterms:created>
  <dc:creator>Andrew Clegg</dc:creator>
  <dc:description/>
  <dc:language>en-US</dc:language>
  <cp:lastModifiedBy>Authorised User</cp:lastModifiedBy>
  <cp:lastPrinted>2004-11-02T14:14:00Z</cp:lastPrinted>
  <dcterms:modified xsi:type="dcterms:W3CDTF">2005-04-13T15:52:00Z</dcterms:modified>
  <cp:revision>2</cp:revision>
  <dc:subject/>
  <dc:title>Scope and Sequence Grades 10 to 12 Advanced</dc:title>
</cp:coreProperties>
</file>